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t>Samantha Wilson</w:t>
      </w:r>
    </w:p>
    <w:p>
      <w:pPr>
        <w:pStyle w:val="Normal"/>
        <w:spacing w:before="0" w:after="200"/>
        <w:contextualSpacing/>
        <w:rPr/>
      </w:pPr>
      <w:r>
        <w:rPr/>
        <w:t>Essential Belief Statement</w:t>
      </w:r>
    </w:p>
    <w:p>
      <w:pPr>
        <w:pStyle w:val="Normal"/>
        <w:spacing w:before="0" w:after="200"/>
        <w:contextualSpacing/>
        <w:rPr/>
      </w:pPr>
      <w:r>
        <w:rPr/>
        <w:t>September 14, 2011</w:t>
      </w:r>
    </w:p>
    <w:p>
      <w:pPr>
        <w:pStyle w:val="Normal"/>
        <w:spacing w:before="0" w:after="200"/>
        <w:contextualSpacing/>
        <w:rPr/>
      </w:pPr>
      <w:r>
        <w:rPr/>
      </w:r>
    </w:p>
    <w:p>
      <w:pPr>
        <w:pStyle w:val="Normal"/>
        <w:spacing w:lineRule="auto" w:line="480"/>
        <w:ind w:firstLine="720"/>
        <w:rPr/>
      </w:pPr>
      <w:r>
        <w:rPr/>
        <w:t>Entering my senior year of high school, I did not have much direction or passion pulling my life one way or the other. I selected teaching as a profession because my high school guidance counselor suggested it. This suggestion came as a response to some successful mathematics tutoring I had provided for several underclassmen the year prior. I embraced this possibility since I had no defined goals and happily, stumbled into a career that I was designed for. It was during my undergraduate years at UMF that I discovered and cultivated the passion I have for helping young people. This passion has flourished into a life calling that has taught me to work diligently to better understand my student population, my content pedagogy, technology and its uses in my classroom and the ever-changing world that my students will enter. My goals as an educator are congruent with the mission statement of LHS as given below.</w:t>
      </w:r>
    </w:p>
    <w:p>
      <w:pPr>
        <w:pStyle w:val="Normal"/>
        <w:rPr>
          <w:sz w:val="20"/>
          <w:szCs w:val="20"/>
        </w:rPr>
      </w:pPr>
      <w:r>
        <w:rPr/>
        <w:tab/>
      </w:r>
      <w:r>
        <w:rPr>
          <w:sz w:val="20"/>
          <w:szCs w:val="20"/>
        </w:rPr>
        <w:drawing>
          <wp:inline distT="0" distB="0" distL="0" distR="0">
            <wp:extent cx="548068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3" r="-5" b="-63"/>
                    <a:stretch>
                      <a:fillRect/>
                    </a:stretch>
                  </pic:blipFill>
                  <pic:spPr bwMode="auto">
                    <a:xfrm>
                      <a:off x="0" y="0"/>
                      <a:ext cx="5480685" cy="457200"/>
                    </a:xfrm>
                    <a:prstGeom prst="rect">
                      <a:avLst/>
                    </a:prstGeom>
                  </pic:spPr>
                </pic:pic>
              </a:graphicData>
            </a:graphic>
          </wp:inline>
        </w:drawing>
      </w:r>
    </w:p>
    <w:p>
      <w:pPr>
        <w:pStyle w:val="Normal"/>
        <w:rPr>
          <w:sz w:val="20"/>
          <w:szCs w:val="20"/>
        </w:rPr>
      </w:pPr>
      <w:r>
        <w:rPr>
          <w:sz w:val="20"/>
          <w:szCs w:val="20"/>
        </w:rPr>
        <w:drawing>
          <wp:inline distT="0" distB="0" distL="0" distR="0">
            <wp:extent cx="5483225"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9" r="-6" b="-39"/>
                    <a:stretch>
                      <a:fillRect/>
                    </a:stretch>
                  </pic:blipFill>
                  <pic:spPr bwMode="auto">
                    <a:xfrm>
                      <a:off x="0" y="0"/>
                      <a:ext cx="5483225" cy="868680"/>
                    </a:xfrm>
                    <a:prstGeom prst="rect">
                      <a:avLst/>
                    </a:prstGeom>
                  </pic:spPr>
                </pic:pic>
              </a:graphicData>
            </a:graphic>
          </wp:inline>
        </w:drawing>
      </w:r>
    </w:p>
    <w:p>
      <w:pPr>
        <w:pStyle w:val="Normal"/>
        <w:spacing w:lineRule="auto" w:line="480"/>
        <w:ind w:firstLine="720"/>
        <w:rPr/>
      </w:pPr>
      <w:r>
        <w:rPr/>
        <w:t xml:space="preserve">I feel incredibly fortunate to have fallen into such a rewarding and challenging career. In the same regard, I have been fortunate to establish myself in my current position at Lewiston High School. As a sophomore team mathematics teacher at LHS, I instruct my ideal age group, teach my ideal disciplines, Geometry and Algebra II, and have the opportunity to work collaboratively with my team colleagues. I consider it a privilege to serve a unique population that is made up of a wide variety of ethnicities and socio-economic status’. If I could have hand picked my teaching assignment fresh out of college, I could not have chosen a position that would better suit my various inclinations than my current assignment at Lewiston. Acting as a member of a three-teacher team has provided opportunities to fluidly teach integrated units and activities. The team structure also allows for better intervention on behalf of struggling students as well as the opportunity for constant professional communication with my colleagues. </w:t>
      </w:r>
    </w:p>
    <w:p>
      <w:pPr>
        <w:pStyle w:val="Normal"/>
        <w:spacing w:lineRule="auto" w:line="480"/>
        <w:rPr/>
      </w:pPr>
      <w:r>
        <w:rPr/>
        <w:tab/>
        <w:t xml:space="preserve">I have had the opportunity to pursue leadership positions, both formal and informal, in my time at LHS. During the spring of 2007, I was propositioned by the administration to participate in training to become a professional learning group facilitator. This opportunity was thrilling for me for two reasons; first, the structure of the PLG represented so many of my core values in regard to professional collaboration and second, I would be able to utilize a leadership role as a second year teacher. Working as a PLG facilitator for two years, then serving as a member of a PLG for two more years has been both rewarding and frustrating. As a facilitator, I was able to ensure that our monthly meetings focused strictly on three major goals; examining student work, examining teacher work and discussing current data in our field. Merely as a member of a different group for the past two years, I have watched the group become increasingly restless as we flounder aimlessly looking for direction without strong leadership. I hope to regain a fundamental role in the design and carrying out of this process with the purpose of refocusing the groups back to the three aforementioned purposeful goals. </w:t>
      </w:r>
    </w:p>
    <w:p>
      <w:pPr>
        <w:pStyle w:val="Normal"/>
        <w:spacing w:lineRule="auto" w:line="480"/>
        <w:ind w:firstLine="720"/>
        <w:rPr/>
      </w:pPr>
      <w:r>
        <w:rPr/>
        <w:t xml:space="preserve">At the close of the 2009 school year, I was elected to the LHS leadership team for a three-year term.  As a member of this team I participate in monthly meetings to discuss concerns that effect teaching and learning at LHS. I hope to continue to be a voice representative of my own values and beliefs on this team, as well as a voice representative of my peers on the faculty. In the future, I hope to be fundamental in transitioning this group from an impotent sounding board to a body that is active in making decisions for the school. </w:t>
      </w:r>
    </w:p>
    <w:p>
      <w:pPr>
        <w:pStyle w:val="Normal"/>
        <w:spacing w:lineRule="auto" w:line="480"/>
        <w:ind w:firstLine="720"/>
        <w:rPr/>
      </w:pPr>
      <w:r>
        <w:rPr/>
        <w:t>As a relatively new teacher who is familiar with technology and striving to use educational technology in new and powerful ways, I have also assumed an informal leadership role as a technology “advisor”. Veteran teachers in my department have been able to seek assistance from me when they encounter problems with hardware or software. By focusing my masters’ studies in this particular direction, I hope to gain more knowledge in this field and perhaps gain a formal leadership position involving integrating technology into the curriculum someday.</w:t>
      </w:r>
    </w:p>
    <w:p>
      <w:pPr>
        <w:pStyle w:val="Normal"/>
        <w:spacing w:lineRule="auto" w:line="480"/>
        <w:ind w:firstLine="720"/>
        <w:rPr/>
      </w:pPr>
      <w:r>
        <w:rPr/>
        <w:t xml:space="preserve">As suggested by my learning style inventory I am very well rounded. The components of my persona identified in my inventory are evident in my classroom daily. As a teacher, I rally when I am actively engaged with my students. The social dynamic reciprocates energy from student to teacher and vice versa. I encourage movement and activity in my classroom to stimulate minds and bodies. I take time to invest in the solitude of self-reflection after teaching and consider improvements for future lessons. I am articulate and can write fluidly in defiance of the paradox that mathematicians are not linguists (according to my students.) </w:t>
      </w:r>
    </w:p>
    <w:p>
      <w:pPr>
        <w:pStyle w:val="Normal"/>
        <w:spacing w:lineRule="auto" w:line="480"/>
        <w:rPr/>
      </w:pPr>
      <w:r>
        <w:rPr/>
        <w:tab/>
        <w:t xml:space="preserve">I hope that this course will allow me to transition from a happenstance lesson planner to a purposeful curriculum designer. I expect that I will learn how to design my instructional units in a way that strives for student understanding by design and not by accident. I hope to gain new insights and skills for incorporating technology into my classroom in meaningful and student-centered ways. In short, I hope to make progress toward my long-term goal of continually improving my craft in the pursuit of deeper student understanding. </w:t>
      </w:r>
    </w:p>
    <w:p>
      <w:pPr>
        <w:pStyle w:val="Normal"/>
        <w:spacing w:before="0" w:after="20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10:00Z</dcterms:created>
  <dc:creator>Samantha Wilson</dc:creator>
  <dc:description/>
  <cp:keywords/>
  <dc:language>en-US</dc:language>
  <cp:lastModifiedBy>Samantha Wilson</cp:lastModifiedBy>
  <cp:lastPrinted>2011-09-15T08:27:00Z</cp:lastPrinted>
  <dcterms:modified xsi:type="dcterms:W3CDTF">2011-09-15T12:35:00Z</dcterms:modified>
  <cp:revision>20</cp:revision>
  <dc:subject/>
  <dc:title/>
</cp:coreProperties>
</file>